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ый протоко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15160</wp:posOffset>
                </wp:positionV>
                <wp:extent cx="8439785" cy="261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77"/>
                              <w:gridCol w:w="1276"/>
                              <w:gridCol w:w="1843"/>
                              <w:gridCol w:w="1275"/>
                              <w:gridCol w:w="1506"/>
                              <w:gridCol w:w="1188"/>
                              <w:gridCol w:w="1429"/>
                              <w:gridCol w:w="1122"/>
                              <w:gridCol w:w="113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андная дистанция 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биринт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курс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бал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 в зачёт (коэф.1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 в зачёт (коэф.0,7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 в зачёт (коэф.0,5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Устье-Уголь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Чуров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ОШ №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Чебсар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Пачев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Нифантовска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Чаромск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06.15pt;mso-wrap-distance-left:0pt;mso-wrap-distance-right:9pt;mso-wrap-distance-top:0pt;mso-wrap-distance-bottom:0pt;margin-top:15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77"/>
                        <w:gridCol w:w="1276"/>
                        <w:gridCol w:w="1843"/>
                        <w:gridCol w:w="1275"/>
                        <w:gridCol w:w="1506"/>
                        <w:gridCol w:w="1188"/>
                        <w:gridCol w:w="1429"/>
                        <w:gridCol w:w="1122"/>
                        <w:gridCol w:w="113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андная дистанция 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биринт</w:t>
                            </w:r>
                          </w:p>
                        </w:tc>
                        <w:tc>
                          <w:tcPr>
                            <w:tcW w:w="2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курс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балл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 в зачёт (коэф.1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 в зачёт (коэф.0,7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 в зачёт (коэф.0,5)</w:t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Устье-Уголь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Чуров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ОШ №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Чебсар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Пачев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Нифантовска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Чаромска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янка-2013»</w:t>
      </w:r>
    </w:p>
    <w:p>
      <w:pPr>
        <w:pStyle w:val="Normal"/>
        <w:jc w:val="right"/>
        <w:rPr/>
      </w:pPr>
      <w:r>
        <w:rPr>
          <w:sz w:val="24"/>
          <w:szCs w:val="24"/>
        </w:rPr>
        <w:t>16 сентября 2013 года, река Угл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5:00Z</dcterms:created>
  <dc:creator>Анюта</dc:creator>
  <dc:description/>
  <dc:language>en-US</dc:language>
  <cp:lastModifiedBy>Анюта</cp:lastModifiedBy>
  <cp:lastPrinted>2011-09-14T14:41:00Z</cp:lastPrinted>
  <dcterms:modified xsi:type="dcterms:W3CDTF">2013-09-16T11:45:00Z</dcterms:modified>
  <cp:revision>2</cp:revision>
  <dc:subject/>
  <dc:title/>
</cp:coreProperties>
</file>